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7515" cy="1000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1000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 «ЕДИНСТВО» предлагается как один из важных инструментов  духовно- нравственного воспитания подрастающего поколения, особенно   в период обострения в мире социальных противоречий. Она направлена на  формирование  гармонично развитой, толерантной личности, которая  бы ощущала себя неотъемлемой частью общества, призванной служить его интересам.</w:t>
      </w:r>
    </w:p>
    <w:p>
      <w:pPr>
        <w:pStyle w:val="Normal"/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 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 помощью специальной системы занятий выявить и развить в учащихся представления и приверженность к общечеловеческим ценностям, изначально заложенным в душе каждого человека,  для  формирования из них  всесторонне развитых личностей, чьей нравственной основой были бы высокие духовные ка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направлена на то, чтоб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создавать</w:t>
      </w:r>
      <w:r>
        <w:rPr>
          <w:sz w:val="28"/>
          <w:szCs w:val="28"/>
        </w:rPr>
        <w:t xml:space="preserve"> на занятиях атмосферу  любви и  доброжелательности, помогающей  наиболее полному раскрытию лучших качеств лично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способствовать</w:t>
      </w:r>
      <w:r>
        <w:rPr>
          <w:sz w:val="28"/>
          <w:szCs w:val="28"/>
        </w:rPr>
        <w:t xml:space="preserve"> формированию личности, отличающейся  активной жизненной позицией и осознанным стремлением к служению на благо общества,  при успешной самореализации  в социум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u w:val="single"/>
        </w:rPr>
        <w:t>стимулировать</w:t>
      </w:r>
      <w:r>
        <w:rPr>
          <w:sz w:val="28"/>
          <w:szCs w:val="28"/>
        </w:rPr>
        <w:t xml:space="preserve"> развитие таких качеств личности, как стремление к взаимопониманию, сотрудничеству и согласию, составляющих основу толерантности и позволяющих учащимся на практике достигать единства в семье и  в классе,  а впоследствии - в обществе, стране и мир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  <w:u w:val="single"/>
        </w:rPr>
        <w:t>знакомить</w:t>
      </w:r>
      <w:r>
        <w:rPr>
          <w:sz w:val="28"/>
          <w:szCs w:val="28"/>
        </w:rPr>
        <w:t xml:space="preserve"> с культурным наследием  своего народа и всего человечества (через приобщение к народному фольклору - сказаниям, притчам, мифам, легендам и другим сокровищам мировой культуры), в котором отражено извечное стремление людей к высоким духовным идеалам,  проявлявшееся в разные эпохи и у разных народов,  и тем самым </w:t>
      </w:r>
      <w:r>
        <w:rPr>
          <w:i/>
          <w:sz w:val="28"/>
          <w:szCs w:val="28"/>
          <w:u w:val="single"/>
        </w:rPr>
        <w:t>пробуждать</w:t>
      </w:r>
      <w:r>
        <w:rPr>
          <w:sz w:val="28"/>
          <w:szCs w:val="28"/>
        </w:rPr>
        <w:t xml:space="preserve"> в душах учащихся чувство единства человечества и любовь к своей родин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i/>
          <w:sz w:val="28"/>
          <w:szCs w:val="28"/>
          <w:u w:val="single"/>
        </w:rPr>
        <w:t>развивать</w:t>
      </w:r>
      <w:r>
        <w:rPr>
          <w:sz w:val="28"/>
          <w:szCs w:val="28"/>
        </w:rPr>
        <w:t xml:space="preserve"> творческие наклонности и стремление к самореализации через различные виды искусств, художественного и прикладного творче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  <w:u w:val="single"/>
        </w:rPr>
        <w:t>формировать</w:t>
      </w:r>
      <w:r>
        <w:rPr>
          <w:sz w:val="28"/>
          <w:szCs w:val="28"/>
        </w:rPr>
        <w:t xml:space="preserve"> привычку и потребность следовать здоровому образу жизни,  чтобы всегда поддерживать крепкое здоровье ради выполнения серьезных задач служения семье и общ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 ЗАНЯТИЯ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ВВОДНАЯ ЧА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чале занятия предлагается </w:t>
      </w:r>
      <w:r>
        <w:rPr>
          <w:sz w:val="28"/>
          <w:szCs w:val="28"/>
          <w:u w:val="single"/>
        </w:rPr>
        <w:t>ЦИТАТА,  позитивное утверждение,</w:t>
      </w:r>
      <w:r>
        <w:rPr>
          <w:sz w:val="28"/>
          <w:szCs w:val="28"/>
        </w:rPr>
        <w:t xml:space="preserve"> кратко, доходчиво и ярко передающая основную мысль темы.   Это могут быть высказывания известных личностей, афоризмы, «крылатые выражения», пословицы, поговорки, загадки, помогающие понять суть ценности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ОСНОВНАЯ ЧА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часть занятия строится вокруг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ИСТОР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изванной  в образной форме показать суть преподносимой на уроке нравственной ценности. В основе рассказа -  сюжеты из жизни исторических личностей, выдержки из литературных произведений, притчи, сказки, легенды,  предания, мифы, былины, сказания  - все они предоставляют богатый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нимание сути ценности</w:t>
      </w:r>
      <w:r>
        <w:rPr>
          <w:sz w:val="28"/>
          <w:szCs w:val="28"/>
        </w:rPr>
        <w:t xml:space="preserve"> усиливается и закрепляется при последующей </w:t>
      </w:r>
      <w:r>
        <w:rPr>
          <w:sz w:val="28"/>
          <w:szCs w:val="28"/>
          <w:u w:val="single"/>
        </w:rPr>
        <w:t xml:space="preserve">практической деятельности. </w:t>
      </w:r>
      <w:r>
        <w:rPr>
          <w:sz w:val="28"/>
          <w:szCs w:val="28"/>
        </w:rPr>
        <w:t>Практическая деятельность как составная часть каждого занятия позволяет избежать разделения занятий на теоретические и прак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групповая игровая деятельность включает в себя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гры,  обучающие нравственному поведению, - это разыгрывание драматических сценок,  ролевые игры, подвижные игры- забавы и т.д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твор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исование, лепка, пение и танцы, сочинение сказок, стихов, песенок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Тесты, предлагающие на выбор несколько ситуационных вариантов поведения и позволяющие провести проверку  усвоенного.</w:t>
      </w:r>
    </w:p>
    <w:p>
      <w:pPr>
        <w:pStyle w:val="Normal"/>
        <w:spacing w:before="200" w:after="12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</w:t>
      </w:r>
      <w:r>
        <w:rPr>
          <w:i/>
          <w:sz w:val="28"/>
          <w:szCs w:val="28"/>
          <w:u w:val="single"/>
        </w:rPr>
        <w:t xml:space="preserve">. </w:t>
      </w:r>
      <w:r>
        <w:rPr>
          <w:b/>
          <w:i/>
          <w:sz w:val="28"/>
          <w:szCs w:val="28"/>
          <w:u w:val="single"/>
        </w:rPr>
        <w:t>ЗАКЛЮЧИТЕЛЬНАЯ 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етям предлагается ПОСИДЕТЬ В МОЛЧАНИИ.  Это краткая практика расслабления с переносом внимания на внутренние переживания или воображаемые картины и ощущения, так или иначе относящиеся к теме занятия. Она способствуют глубокому восприятию  изученного материала и  освоению полученного оп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построение  занятия определяется возрастными различиями учащихся.  Психологические особенности детей в восприятии материала обусловливают доминирование в младшем и среднем возрасте игровых форм и методов передачи ценностей,  а в старшем – дискуссионной и проблемн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цикличной модели обучения, реализованный в ПРОГРАММЕ, предлагает последовательную ротацию аспектов ценности в процессе прохождения темы. Это позволяет учащимся увидеть разные грани ее проявления в жизни человека, коллектива, обще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водное  занятие предназначено для  постановки проблемы темы, итоговое  посвящается формированию целостного взгляда на решение пробле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является  преподавание ПРОГРАММЫ  не просто на информативном уровне, но и на принципах душевного и духовного общения  - тех принципах, которые традиционно  называются общением «от сердца к сердцу». Достигается это через вовлечение учащихся в сопереживание герою ИСТОРИИ, затрагивающее сокровенные струны их  души,  и через побуждение делать нравственный выбор, основываясь на внутренней потребности дух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 учтена  потребность личности развиваться  в  социуме - в среде себе подобных. Она обеспечивает  динамичное освоение социальной роли и расширение сознания от узкосемейного до самосознания гражданина и патриота, что ведет к сознательному служению обществ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курс преподавания  1 час в неделю. Допустимы другие варианты почасового планирования при сохранении принципа  циклично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критериев по программе включает диагностику текущую и итоговую, реализуемую в форме тестов, коллективных работ, открытых занятий с родителями,  а также концертов и выставок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 деятельность учащихся выражается в различных видах и формах и в зависимости от склонностей и увлечений может актуализироваться и развиваться дополнительно как декоративно-прикладное, театральное и другие направления. Результатом станут выставки изделий, посвященные темам  обучения или постановки театрализованных представлений как по сюжетам знакомых   произведений, так и  придуманных  самими деть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СТВО  В  СЕМЬ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ладший  возра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7 – 10 лет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tbl>
      <w:tblPr>
        <w:tblW w:w="98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59"/>
        <w:gridCol w:w="1701"/>
      </w:tblGrid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  Е  М  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 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.  Язык любви понятен кажд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ружелюб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имся о наших близ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в нас и вокруг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радание живет в серд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людям бескорыст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пимость к нашим родным.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ЕДНОСТЬ.  Как правильно себя в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заботиться о себ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 в себе ведет к успе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я достоин кажд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 тому, кто в этом нужд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актив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ые побежд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ИНА.  Хочу все зн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зн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й все непонят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личить хорошее и плох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сть нам помог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со всеми справедли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трашие ведет к мудр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.  Миролюбие-любовь к м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– основа миролюб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послуш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мность – лучшее укра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 побеж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анность в общ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– лучшее ка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спокойны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СИЛИЕ. Я – часть мое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сть не бывает лиш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соперники, а сотруд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ть научимся, прощ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илосерд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имся об окружающе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чиняй вреда никому и никог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28"/>
                <w:szCs w:val="28"/>
              </w:rPr>
              <w:t>В  С  Е  Г  О 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0" w:after="120"/>
        <w:rPr>
          <w:szCs w:val="28"/>
        </w:rPr>
      </w:pPr>
      <w:r>
        <w:rPr>
          <w:szCs w:val="28"/>
        </w:rPr>
        <w:t>СОДЕРЖАНИЕ  ЗАНЯТИЙ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ВОДНОЕ  ЗАНЯТ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ечеловеческие ценности и их значение в жизни человека.</w:t>
      </w:r>
    </w:p>
    <w:p>
      <w:pPr>
        <w:pStyle w:val="Normal"/>
        <w:ind w:left="36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ИНА, ЛЮБОВЬ, МИР, ПРАВЕДНОСТЬ, НЕНАСИЛИЕ - как помощники человека в общении его с окружающим миром и с самим собой.</w:t>
      </w:r>
    </w:p>
    <w:p>
      <w:pPr>
        <w:pStyle w:val="Normal"/>
        <w:spacing w:before="4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ЮБОВЬ.  Язык любви понятен каждому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1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ружелюбие - наш образ поведения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Сказка народов Сев. Америки </w:t>
      </w:r>
      <w:r>
        <w:rPr>
          <w:i/>
          <w:sz w:val="28"/>
          <w:szCs w:val="28"/>
        </w:rPr>
        <w:t>«Три друга»</w:t>
      </w:r>
      <w:r>
        <w:rPr>
          <w:sz w:val="28"/>
          <w:szCs w:val="28"/>
        </w:rPr>
        <w:t>. Взаимовыручка, дружелюбие, помощь в беде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ы </w:t>
      </w:r>
      <w:r>
        <w:rPr>
          <w:i/>
          <w:sz w:val="28"/>
          <w:szCs w:val="28"/>
        </w:rPr>
        <w:t>«Руки друзей»</w:t>
      </w:r>
      <w:r>
        <w:rPr>
          <w:sz w:val="28"/>
          <w:szCs w:val="28"/>
        </w:rPr>
        <w:t xml:space="preserve"> (не дать упасть тому, кто в центре круга), </w:t>
      </w:r>
      <w:r>
        <w:rPr>
          <w:i/>
          <w:sz w:val="28"/>
          <w:szCs w:val="28"/>
        </w:rPr>
        <w:t>«Дружная команда»</w:t>
      </w:r>
      <w:r>
        <w:rPr>
          <w:sz w:val="28"/>
          <w:szCs w:val="28"/>
        </w:rPr>
        <w:t xml:space="preserve"> (перестроиться на скамейке, никого не уронив) Аппликация </w:t>
      </w:r>
      <w:r>
        <w:rPr>
          <w:i/>
          <w:sz w:val="28"/>
          <w:szCs w:val="28"/>
        </w:rPr>
        <w:t>«Дерево дружбы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2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ботимся о наших близких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А.Неелова. </w:t>
      </w:r>
      <w:r>
        <w:rPr>
          <w:i/>
          <w:sz w:val="28"/>
          <w:szCs w:val="28"/>
        </w:rPr>
        <w:t>«Волчья ягода»</w:t>
      </w:r>
      <w:r>
        <w:rPr>
          <w:sz w:val="28"/>
          <w:szCs w:val="28"/>
        </w:rPr>
        <w:t xml:space="preserve"> . Заботливое отношении детей к мам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– инсценировка </w:t>
      </w:r>
      <w:r>
        <w:rPr>
          <w:i/>
          <w:sz w:val="28"/>
          <w:szCs w:val="28"/>
        </w:rPr>
        <w:t xml:space="preserve">«Забота о родных» </w:t>
      </w:r>
      <w:r>
        <w:rPr>
          <w:sz w:val="28"/>
          <w:szCs w:val="28"/>
        </w:rPr>
        <w:t xml:space="preserve">( по подгруппам), игра </w:t>
      </w:r>
      <w:r>
        <w:rPr>
          <w:i/>
          <w:sz w:val="28"/>
          <w:szCs w:val="28"/>
        </w:rPr>
        <w:t>«Учимся заботиться</w:t>
      </w:r>
      <w:r>
        <w:rPr>
          <w:sz w:val="28"/>
          <w:szCs w:val="28"/>
        </w:rPr>
        <w:t>» (в парах выполняют разные задания)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3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брота в нас и вокруг нас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Японская сказка </w:t>
      </w:r>
      <w:r>
        <w:rPr>
          <w:i/>
          <w:sz w:val="28"/>
          <w:szCs w:val="28"/>
        </w:rPr>
        <w:t>«Шесть шляп для статуй»</w:t>
      </w:r>
      <w:r>
        <w:rPr>
          <w:sz w:val="28"/>
          <w:szCs w:val="28"/>
        </w:rPr>
        <w:t>.Доброта в отношении к окружающему миру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с мячом </w:t>
      </w:r>
      <w:r>
        <w:rPr>
          <w:i/>
          <w:sz w:val="28"/>
          <w:szCs w:val="28"/>
        </w:rPr>
        <w:t>«Расскажи о добром человеке»,</w:t>
      </w:r>
      <w:r>
        <w:rPr>
          <w:sz w:val="28"/>
          <w:szCs w:val="28"/>
        </w:rPr>
        <w:t xml:space="preserve"> игра </w:t>
      </w:r>
      <w:r>
        <w:rPr>
          <w:i/>
          <w:sz w:val="28"/>
          <w:szCs w:val="28"/>
        </w:rPr>
        <w:t>«Добрый голубь</w:t>
      </w:r>
      <w:r>
        <w:rPr>
          <w:sz w:val="28"/>
          <w:szCs w:val="28"/>
        </w:rPr>
        <w:t xml:space="preserve">» (в парах выполняют просьбы голубя). Рисование </w:t>
      </w:r>
      <w:r>
        <w:rPr>
          <w:i/>
          <w:sz w:val="28"/>
          <w:szCs w:val="28"/>
        </w:rPr>
        <w:t>«Добрые плоды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4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страдание живет в сердц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ольская сказка </w:t>
      </w:r>
      <w:r>
        <w:rPr>
          <w:i/>
          <w:sz w:val="28"/>
          <w:szCs w:val="28"/>
        </w:rPr>
        <w:t>«Каменный принц и Померанца»</w:t>
      </w:r>
      <w:r>
        <w:rPr>
          <w:sz w:val="28"/>
          <w:szCs w:val="28"/>
        </w:rPr>
        <w:t>. Сострадание  способно вернуть жизнь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Помощники»</w:t>
      </w:r>
      <w:r>
        <w:rPr>
          <w:sz w:val="28"/>
          <w:szCs w:val="28"/>
        </w:rPr>
        <w:t xml:space="preserve"> ( подгруппы показывают примеры сострадания и помощи), игра </w:t>
      </w:r>
      <w:r>
        <w:rPr>
          <w:i/>
          <w:sz w:val="28"/>
          <w:szCs w:val="28"/>
        </w:rPr>
        <w:t xml:space="preserve">«Сердце не камень» </w:t>
      </w:r>
      <w:r>
        <w:rPr>
          <w:sz w:val="28"/>
          <w:szCs w:val="28"/>
        </w:rPr>
        <w:t xml:space="preserve">(закончить рассказ, предложив свой вариант). Рисование </w:t>
      </w:r>
      <w:r>
        <w:rPr>
          <w:i/>
          <w:sz w:val="28"/>
          <w:szCs w:val="28"/>
        </w:rPr>
        <w:t>«Сердце»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ескорыстие – зачем оно людям?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итча </w:t>
      </w:r>
      <w:r>
        <w:rPr>
          <w:i/>
          <w:sz w:val="28"/>
          <w:szCs w:val="28"/>
        </w:rPr>
        <w:t>«Осколки доброты»</w:t>
      </w:r>
      <w:r>
        <w:rPr>
          <w:sz w:val="28"/>
          <w:szCs w:val="28"/>
        </w:rPr>
        <w:t>.Бескорыстие, находящее себя в служении людям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 xml:space="preserve">«Просто так» </w:t>
      </w:r>
      <w:r>
        <w:rPr>
          <w:sz w:val="28"/>
          <w:szCs w:val="28"/>
        </w:rPr>
        <w:t xml:space="preserve">(сделать приятное стоящему в центре круга, отказавшись от выгоды), игра </w:t>
      </w:r>
      <w:r>
        <w:rPr>
          <w:i/>
          <w:sz w:val="28"/>
          <w:szCs w:val="28"/>
        </w:rPr>
        <w:t>«Огонь греет каждого»</w:t>
      </w:r>
      <w:r>
        <w:rPr>
          <w:sz w:val="28"/>
          <w:szCs w:val="28"/>
        </w:rPr>
        <w:t xml:space="preserve"> (с горящей свечей, рассказ о случаях бескорыстия). Рисование </w:t>
      </w:r>
      <w:r>
        <w:rPr>
          <w:i/>
          <w:sz w:val="28"/>
          <w:szCs w:val="28"/>
        </w:rPr>
        <w:t>«Учимся у солнца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6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рпимость в семье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Аксаков С. </w:t>
      </w:r>
      <w:r>
        <w:rPr>
          <w:i/>
          <w:sz w:val="28"/>
          <w:szCs w:val="28"/>
        </w:rPr>
        <w:t>«Аленький цветочек»</w:t>
      </w:r>
      <w:r>
        <w:rPr>
          <w:sz w:val="28"/>
          <w:szCs w:val="28"/>
        </w:rPr>
        <w:t>.Принятие всего и всех,  терпимость к другим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 игра-инсценировка «</w:t>
      </w:r>
      <w:r>
        <w:rPr>
          <w:i/>
          <w:sz w:val="28"/>
          <w:szCs w:val="28"/>
        </w:rPr>
        <w:t>Принимай каждого таким, какой он есть»</w:t>
      </w:r>
      <w:r>
        <w:rPr>
          <w:sz w:val="28"/>
          <w:szCs w:val="28"/>
        </w:rPr>
        <w:t xml:space="preserve"> (по подгруппам), игра </w:t>
      </w:r>
      <w:r>
        <w:rPr>
          <w:i/>
          <w:sz w:val="28"/>
          <w:szCs w:val="28"/>
        </w:rPr>
        <w:t>«Угадай по описанию»</w:t>
      </w:r>
      <w:r>
        <w:rPr>
          <w:sz w:val="28"/>
          <w:szCs w:val="28"/>
        </w:rPr>
        <w:t xml:space="preserve"> (узнать детей класса по их характерным чертам). Рисование </w:t>
      </w:r>
      <w:r>
        <w:rPr>
          <w:i/>
          <w:sz w:val="28"/>
          <w:szCs w:val="28"/>
        </w:rPr>
        <w:t>«Моя семь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ЕДНОСТЬ.  Как правильно себя вести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1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заимопомощь в семь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Латышская сказка </w:t>
      </w:r>
      <w:r>
        <w:rPr>
          <w:i/>
          <w:sz w:val="28"/>
          <w:szCs w:val="28"/>
        </w:rPr>
        <w:t>«Лесной мишка и проказница мышка»</w:t>
      </w:r>
      <w:r>
        <w:rPr>
          <w:sz w:val="28"/>
          <w:szCs w:val="28"/>
        </w:rPr>
        <w:t>. Взаимопомощь, желание помогать близким.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Палочка-выручалочка»</w:t>
      </w:r>
      <w:r>
        <w:rPr>
          <w:sz w:val="28"/>
          <w:szCs w:val="28"/>
        </w:rPr>
        <w:t xml:space="preserve"> (подгруппам в ситуации выбора помогает палочка ведущего), игра – </w:t>
      </w:r>
      <w:r>
        <w:rPr>
          <w:i/>
          <w:sz w:val="28"/>
          <w:szCs w:val="28"/>
        </w:rPr>
        <w:t>инсценировка «Если кто-то просит помощи»</w:t>
      </w:r>
      <w:r>
        <w:rPr>
          <w:sz w:val="28"/>
          <w:szCs w:val="28"/>
        </w:rPr>
        <w:t xml:space="preserve"> (разыграть ситуации взаимопомощи в семье). Рисование </w:t>
      </w:r>
      <w:r>
        <w:rPr>
          <w:i/>
          <w:sz w:val="28"/>
          <w:szCs w:val="28"/>
        </w:rPr>
        <w:t>«В нашей семье вечером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2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к заботиться о себ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Чуковский К.И. </w:t>
      </w:r>
      <w:r>
        <w:rPr>
          <w:i/>
          <w:sz w:val="28"/>
          <w:szCs w:val="28"/>
        </w:rPr>
        <w:t>«Мойдодыр». Умение заботиться о себ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-инсценировка </w:t>
      </w:r>
      <w:r>
        <w:rPr>
          <w:i/>
          <w:sz w:val="28"/>
          <w:szCs w:val="28"/>
        </w:rPr>
        <w:t>«Не опоздай!»</w:t>
      </w:r>
      <w:r>
        <w:rPr>
          <w:sz w:val="28"/>
          <w:szCs w:val="28"/>
        </w:rPr>
        <w:t xml:space="preserve"> (проиграть ситуацию самообслуживания)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Игра </w:t>
      </w:r>
      <w:r>
        <w:rPr>
          <w:i/>
          <w:sz w:val="28"/>
          <w:szCs w:val="28"/>
        </w:rPr>
        <w:t>«Забота о душе и о теле»</w:t>
      </w:r>
      <w:r>
        <w:rPr>
          <w:sz w:val="28"/>
          <w:szCs w:val="28"/>
        </w:rPr>
        <w:t xml:space="preserve"> (две подгруппы по очереди предлагают советы). Рисование </w:t>
      </w:r>
      <w:r>
        <w:rPr>
          <w:i/>
          <w:sz w:val="28"/>
          <w:szCs w:val="28"/>
        </w:rPr>
        <w:t>«Я не в тягость своей семье».</w:t>
      </w:r>
      <w:r>
        <w:rPr>
          <w:sz w:val="28"/>
          <w:szCs w:val="28"/>
        </w:rPr>
        <w:t>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3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ренность в себе ведет к успеху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Русская народная сказка </w:t>
      </w:r>
      <w:r>
        <w:rPr>
          <w:i/>
          <w:sz w:val="28"/>
          <w:szCs w:val="28"/>
        </w:rPr>
        <w:t>«Как мужик гуся делил»</w:t>
      </w:r>
      <w:r>
        <w:rPr>
          <w:sz w:val="28"/>
          <w:szCs w:val="28"/>
        </w:rPr>
        <w:t>.Вера  в силу своего ума и сообразительность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Самоаттестация </w:t>
      </w:r>
      <w:r>
        <w:rPr>
          <w:i/>
          <w:sz w:val="28"/>
          <w:szCs w:val="28"/>
        </w:rPr>
        <w:t xml:space="preserve">«Сильные стороны моего характера» </w:t>
      </w:r>
      <w:r>
        <w:rPr>
          <w:sz w:val="28"/>
          <w:szCs w:val="28"/>
        </w:rPr>
        <w:t xml:space="preserve">(выбор из предложенных с возможностью вписать свои), игра </w:t>
      </w:r>
      <w:r>
        <w:rPr>
          <w:i/>
          <w:sz w:val="28"/>
          <w:szCs w:val="28"/>
        </w:rPr>
        <w:t>«Круг успеха»</w:t>
      </w:r>
      <w:r>
        <w:rPr>
          <w:sz w:val="28"/>
          <w:szCs w:val="28"/>
        </w:rPr>
        <w:t xml:space="preserve"> (предложить позитивное решение на ситуацию). Лепка </w:t>
      </w:r>
      <w:r>
        <w:rPr>
          <w:i/>
          <w:sz w:val="28"/>
          <w:szCs w:val="28"/>
        </w:rPr>
        <w:t>«Вылепи себя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4 занятие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Уважения достоин каждый из нас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Михалков  С. </w:t>
      </w:r>
      <w:r>
        <w:rPr>
          <w:i/>
          <w:sz w:val="28"/>
          <w:szCs w:val="28"/>
        </w:rPr>
        <w:t>«Дядя Степа».Умение увидеть в себе и в других качества</w:t>
      </w:r>
      <w:r>
        <w:rPr>
          <w:sz w:val="28"/>
          <w:szCs w:val="28"/>
        </w:rPr>
        <w:t xml:space="preserve"> , достойные уважения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Найди повод для уважения»</w:t>
      </w:r>
      <w:r>
        <w:rPr>
          <w:sz w:val="28"/>
          <w:szCs w:val="28"/>
        </w:rPr>
        <w:t xml:space="preserve"> (карточки с изображением сказочных героев), тест на самоуважение. Рисование </w:t>
      </w:r>
      <w:r>
        <w:rPr>
          <w:i/>
          <w:sz w:val="28"/>
          <w:szCs w:val="28"/>
        </w:rPr>
        <w:t>«Дядя Степа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5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делись с другими…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Сильверстайн Ш.  </w:t>
      </w:r>
      <w:r>
        <w:rPr>
          <w:i/>
          <w:sz w:val="28"/>
          <w:szCs w:val="28"/>
        </w:rPr>
        <w:t xml:space="preserve">«Мальчик и дерево» </w:t>
      </w:r>
      <w:r>
        <w:rPr>
          <w:sz w:val="28"/>
          <w:szCs w:val="28"/>
        </w:rPr>
        <w:t>.Самоотверженность, желании делиться, чтобы помочь.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Помоги животным»</w:t>
      </w:r>
      <w:r>
        <w:rPr>
          <w:sz w:val="28"/>
          <w:szCs w:val="28"/>
        </w:rPr>
        <w:t xml:space="preserve"> (придумать, кто и как может помочь животным в трудных ситуациях), игра </w:t>
      </w:r>
      <w:r>
        <w:rPr>
          <w:i/>
          <w:sz w:val="28"/>
          <w:szCs w:val="28"/>
        </w:rPr>
        <w:t>«Помогай-ка»</w:t>
      </w:r>
      <w:r>
        <w:rPr>
          <w:sz w:val="28"/>
          <w:szCs w:val="28"/>
        </w:rPr>
        <w:t xml:space="preserve"> (в парах ищут тех, кому нужна помощь). Сочинить стихи о помощи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6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ы будем активными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Толстой Л.Н. </w:t>
      </w:r>
      <w:r>
        <w:rPr>
          <w:i/>
          <w:sz w:val="28"/>
          <w:szCs w:val="28"/>
        </w:rPr>
        <w:t>«Два брата»</w:t>
      </w:r>
      <w:r>
        <w:rPr>
          <w:sz w:val="28"/>
          <w:szCs w:val="28"/>
        </w:rPr>
        <w:t>.Активность как стремлении менять обстоятельства своей жизни, стремясь к совершенству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тест на способность активно проявлять себя, игра </w:t>
      </w:r>
      <w:r>
        <w:rPr>
          <w:i/>
          <w:sz w:val="28"/>
          <w:szCs w:val="28"/>
        </w:rPr>
        <w:t>«Лабиринт»</w:t>
      </w:r>
      <w:r>
        <w:rPr>
          <w:sz w:val="28"/>
          <w:szCs w:val="28"/>
        </w:rPr>
        <w:t xml:space="preserve"> (карточка, поиск выхода за ограниченное время). Придумать танец </w:t>
      </w:r>
      <w:r>
        <w:rPr>
          <w:i/>
          <w:sz w:val="28"/>
          <w:szCs w:val="28"/>
        </w:rPr>
        <w:t xml:space="preserve">«Ветер перемен». 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7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мелость всегда поможет победить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Сказка </w:t>
      </w:r>
      <w:r>
        <w:rPr>
          <w:i/>
          <w:sz w:val="28"/>
          <w:szCs w:val="28"/>
        </w:rPr>
        <w:t>«Отважный принц»</w:t>
      </w:r>
      <w:r>
        <w:rPr>
          <w:sz w:val="28"/>
          <w:szCs w:val="28"/>
        </w:rPr>
        <w:t xml:space="preserve"> .Стремление действовать смело и отважно, добиваясь поставленной цели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-драматизация </w:t>
      </w:r>
      <w:r>
        <w:rPr>
          <w:i/>
          <w:sz w:val="28"/>
          <w:szCs w:val="28"/>
        </w:rPr>
        <w:t>«Смелое решение»</w:t>
      </w:r>
      <w:r>
        <w:rPr>
          <w:sz w:val="28"/>
          <w:szCs w:val="28"/>
        </w:rPr>
        <w:t xml:space="preserve"> (придумать конец истории), игра </w:t>
      </w:r>
      <w:r>
        <w:rPr>
          <w:i/>
          <w:sz w:val="28"/>
          <w:szCs w:val="28"/>
        </w:rPr>
        <w:t>«Жмурки»</w:t>
      </w:r>
      <w:r>
        <w:rPr>
          <w:sz w:val="28"/>
          <w:szCs w:val="28"/>
        </w:rPr>
        <w:t xml:space="preserve"> (ведущий с завязанными глазами выполняет команды). Придумать </w:t>
      </w:r>
      <w:r>
        <w:rPr>
          <w:i/>
          <w:sz w:val="28"/>
          <w:szCs w:val="28"/>
        </w:rPr>
        <w:t>«Марш смелых герое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ИСТИНА.  Хочу все знать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1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юбознательность- любовь к знаниям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Горький А.М. </w:t>
      </w:r>
      <w:r>
        <w:rPr>
          <w:i/>
          <w:sz w:val="28"/>
          <w:szCs w:val="28"/>
        </w:rPr>
        <w:t>«Воробьишко»</w:t>
      </w:r>
      <w:r>
        <w:rPr>
          <w:sz w:val="28"/>
          <w:szCs w:val="28"/>
        </w:rPr>
        <w:t>.Любовь к познанию нового, стремление к усвоению знаний.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Любознательный человек»</w:t>
      </w:r>
      <w:r>
        <w:rPr>
          <w:sz w:val="28"/>
          <w:szCs w:val="28"/>
        </w:rPr>
        <w:t xml:space="preserve"> (ведущий дает советы о том, где и как можно получать знания), игра </w:t>
      </w:r>
      <w:r>
        <w:rPr>
          <w:i/>
          <w:sz w:val="28"/>
          <w:szCs w:val="28"/>
        </w:rPr>
        <w:t>«Хочу все знать»</w:t>
      </w:r>
      <w:r>
        <w:rPr>
          <w:sz w:val="28"/>
          <w:szCs w:val="28"/>
        </w:rPr>
        <w:t xml:space="preserve"> (на вопрос отвечает тот, кто знает ответ). Рисование </w:t>
      </w:r>
      <w:r>
        <w:rPr>
          <w:i/>
          <w:sz w:val="28"/>
          <w:szCs w:val="28"/>
        </w:rPr>
        <w:t>«Мир информации»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тань исследователем всего непонятного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Дж. Родари </w:t>
      </w:r>
      <w:r>
        <w:rPr>
          <w:i/>
          <w:sz w:val="28"/>
          <w:szCs w:val="28"/>
        </w:rPr>
        <w:t>«Дорога, которая никуда не ведет»</w:t>
      </w:r>
      <w:r>
        <w:rPr>
          <w:sz w:val="28"/>
          <w:szCs w:val="28"/>
        </w:rPr>
        <w:t>.Дух исследования присущ человеку, он выражается в стремлении исследовать непознанно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-инсценировка </w:t>
      </w:r>
      <w:r>
        <w:rPr>
          <w:i/>
          <w:sz w:val="28"/>
          <w:szCs w:val="28"/>
        </w:rPr>
        <w:t>«Таинственный мир»</w:t>
      </w:r>
      <w:r>
        <w:rPr>
          <w:sz w:val="28"/>
          <w:szCs w:val="28"/>
        </w:rPr>
        <w:t xml:space="preserve"> (по подгруппам, показать способы познания и исследования), тест на желание исследовать непонятное. Рисование </w:t>
      </w:r>
      <w:r>
        <w:rPr>
          <w:i/>
          <w:sz w:val="28"/>
          <w:szCs w:val="28"/>
        </w:rPr>
        <w:t>«Таинственный мир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3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мся различать хорошее и плохо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Индийская сказка </w:t>
      </w:r>
      <w:r>
        <w:rPr>
          <w:i/>
          <w:sz w:val="28"/>
          <w:szCs w:val="28"/>
        </w:rPr>
        <w:t>«Призраки Света и Тьмы»</w:t>
      </w:r>
      <w:r>
        <w:rPr>
          <w:sz w:val="28"/>
          <w:szCs w:val="28"/>
        </w:rPr>
        <w:t xml:space="preserve"> .Поиск  пути нравственного выбора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Хорошо - плохо»</w:t>
      </w:r>
      <w:r>
        <w:rPr>
          <w:sz w:val="28"/>
          <w:szCs w:val="28"/>
        </w:rPr>
        <w:t xml:space="preserve"> (поймать мяч только при положительных ситуациях), игра </w:t>
      </w:r>
      <w:r>
        <w:rPr>
          <w:i/>
          <w:sz w:val="28"/>
          <w:szCs w:val="28"/>
        </w:rPr>
        <w:t>«Царство Света и царство Тьмы»</w:t>
      </w:r>
      <w:r>
        <w:rPr>
          <w:sz w:val="28"/>
          <w:szCs w:val="28"/>
        </w:rPr>
        <w:t xml:space="preserve"> (выбрать дорогу в одно из них, ответив на вопрос ведущего)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ция </w:t>
      </w:r>
      <w:r>
        <w:rPr>
          <w:i/>
          <w:sz w:val="28"/>
          <w:szCs w:val="28"/>
        </w:rPr>
        <w:t>«Мой выбор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4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естность необходима каждому</w:t>
      </w:r>
      <w:r>
        <w:rPr>
          <w:sz w:val="28"/>
          <w:szCs w:val="28"/>
        </w:rPr>
        <w:t>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Испанская сказка </w:t>
      </w:r>
      <w:r>
        <w:rPr>
          <w:i/>
          <w:sz w:val="28"/>
          <w:szCs w:val="28"/>
        </w:rPr>
        <w:t>«Птица-правда»</w:t>
      </w:r>
      <w:r>
        <w:rPr>
          <w:sz w:val="28"/>
          <w:szCs w:val="28"/>
        </w:rPr>
        <w:t>.Торжество честности над лживостью, честность как основа поведения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Вопросы»</w:t>
      </w:r>
      <w:r>
        <w:rPr>
          <w:sz w:val="28"/>
          <w:szCs w:val="28"/>
        </w:rPr>
        <w:t xml:space="preserve"> (в парах, отвечать правдиво без «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 xml:space="preserve">»), игра-инсценировка </w:t>
      </w:r>
      <w:r>
        <w:rPr>
          <w:i/>
          <w:sz w:val="28"/>
          <w:szCs w:val="28"/>
        </w:rPr>
        <w:t>«Быть честным легко…»</w:t>
      </w:r>
      <w:r>
        <w:rPr>
          <w:sz w:val="28"/>
          <w:szCs w:val="28"/>
        </w:rPr>
        <w:t xml:space="preserve"> (подгруппы в сложных ситуациях предлагают варианты решений). Рисование </w:t>
      </w:r>
      <w:r>
        <w:rPr>
          <w:i/>
          <w:sz w:val="28"/>
          <w:szCs w:val="28"/>
        </w:rPr>
        <w:t>«Дверь честности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5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Хочешь справедливости- будь справедливым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Русская народная сказка </w:t>
      </w:r>
      <w:r>
        <w:rPr>
          <w:i/>
          <w:sz w:val="28"/>
          <w:szCs w:val="28"/>
        </w:rPr>
        <w:t>«Дочь-семилетка»</w:t>
      </w:r>
      <w:r>
        <w:rPr>
          <w:sz w:val="28"/>
          <w:szCs w:val="28"/>
        </w:rPr>
        <w:t>. Идея  конечной победе правды и справедливости в фольклоре, востребованность справедливости всегда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Солнце справедливости»</w:t>
      </w:r>
      <w:r>
        <w:rPr>
          <w:sz w:val="28"/>
          <w:szCs w:val="28"/>
        </w:rPr>
        <w:t xml:space="preserve"> («</w:t>
      </w:r>
      <w:r>
        <w:rPr>
          <w:i/>
          <w:sz w:val="28"/>
          <w:szCs w:val="28"/>
        </w:rPr>
        <w:t>луч</w:t>
      </w:r>
      <w:r>
        <w:rPr>
          <w:sz w:val="28"/>
          <w:szCs w:val="28"/>
        </w:rPr>
        <w:t xml:space="preserve">» дается за пример справедливости). Игра </w:t>
      </w:r>
      <w:r>
        <w:rPr>
          <w:i/>
          <w:sz w:val="28"/>
          <w:szCs w:val="28"/>
        </w:rPr>
        <w:t>«Справедливый отец»</w:t>
      </w:r>
      <w:r>
        <w:rPr>
          <w:sz w:val="28"/>
          <w:szCs w:val="28"/>
        </w:rPr>
        <w:t xml:space="preserve"> ( подгруппы в сложных ситуациях жизни семьи). Аппликация </w:t>
      </w:r>
      <w:r>
        <w:rPr>
          <w:i/>
          <w:sz w:val="28"/>
          <w:szCs w:val="28"/>
        </w:rPr>
        <w:t>«Дочь-семилетка»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u w:val="single"/>
        </w:rPr>
        <w:t>6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есстрашие приведет к мудрости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Толстой Л.Н. </w:t>
      </w:r>
      <w:r>
        <w:rPr>
          <w:i/>
          <w:sz w:val="28"/>
          <w:szCs w:val="28"/>
        </w:rPr>
        <w:t>«Филиппок»</w:t>
      </w:r>
      <w:r>
        <w:rPr>
          <w:sz w:val="28"/>
          <w:szCs w:val="28"/>
        </w:rPr>
        <w:t xml:space="preserve"> .Стремление к знаниям через преодоление препятствий. Мудрость как итог познания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тест </w:t>
      </w:r>
      <w:r>
        <w:rPr>
          <w:i/>
          <w:sz w:val="28"/>
          <w:szCs w:val="28"/>
        </w:rPr>
        <w:t xml:space="preserve">«От страха к бесстрашию» </w:t>
      </w:r>
      <w:r>
        <w:rPr>
          <w:sz w:val="28"/>
          <w:szCs w:val="28"/>
        </w:rPr>
        <w:t xml:space="preserve">(колонка слева  - свои страхи, справа – пути их преодоления), игра </w:t>
      </w:r>
      <w:r>
        <w:rPr>
          <w:i/>
          <w:sz w:val="28"/>
          <w:szCs w:val="28"/>
        </w:rPr>
        <w:t>«Наоборот»</w:t>
      </w:r>
      <w:r>
        <w:rPr>
          <w:sz w:val="28"/>
          <w:szCs w:val="28"/>
        </w:rPr>
        <w:t xml:space="preserve"> (примеры страха перед трудностями познания и поиск путей их преодоления). Рисование иллюстрации к рассказу </w:t>
      </w:r>
      <w:r>
        <w:rPr>
          <w:i/>
          <w:sz w:val="28"/>
          <w:szCs w:val="28"/>
        </w:rPr>
        <w:t>«Филиппо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ИР.  Миролюбие-любовь к миру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Понимание как основа миролюбия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Отрывок из эпоса о Гильгамеше </w:t>
      </w:r>
      <w:r>
        <w:rPr>
          <w:i/>
          <w:sz w:val="28"/>
          <w:szCs w:val="28"/>
        </w:rPr>
        <w:t>«Энкиду и Гильгамеш»</w:t>
      </w:r>
      <w:r>
        <w:rPr>
          <w:sz w:val="28"/>
          <w:szCs w:val="28"/>
        </w:rPr>
        <w:t xml:space="preserve"> . Миролюбие и взаимопонимание героев. Необходимость взаимопонимания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Пойми меня…»</w:t>
      </w:r>
      <w:r>
        <w:rPr>
          <w:sz w:val="28"/>
          <w:szCs w:val="28"/>
        </w:rPr>
        <w:t xml:space="preserve"> (инсценировать задание на карточке), игра </w:t>
      </w:r>
      <w:r>
        <w:rPr>
          <w:i/>
          <w:sz w:val="28"/>
          <w:szCs w:val="28"/>
        </w:rPr>
        <w:t xml:space="preserve">«Круг взаимопонимания» </w:t>
      </w:r>
      <w:r>
        <w:rPr>
          <w:sz w:val="28"/>
          <w:szCs w:val="28"/>
        </w:rPr>
        <w:t xml:space="preserve">(понять настроение другого по выражению его лица). Танец </w:t>
      </w:r>
      <w:r>
        <w:rPr>
          <w:i/>
          <w:sz w:val="28"/>
          <w:szCs w:val="28"/>
        </w:rPr>
        <w:t>«Праздник зверей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Для чего необходимо послушание?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Филиппинская </w:t>
      </w:r>
      <w:r>
        <w:rPr>
          <w:i/>
          <w:sz w:val="28"/>
          <w:szCs w:val="28"/>
        </w:rPr>
        <w:t>легенда «Дочь рыбака»</w:t>
      </w:r>
      <w:r>
        <w:rPr>
          <w:sz w:val="28"/>
          <w:szCs w:val="28"/>
        </w:rPr>
        <w:t>. Послушание как доверие к мудрости и опыту взрослых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Жмурки»</w:t>
      </w:r>
      <w:r>
        <w:rPr>
          <w:sz w:val="28"/>
          <w:szCs w:val="28"/>
        </w:rPr>
        <w:t xml:space="preserve"> (прислушиваясь к советам, выполнить действие), тест на доверие к опыту родителей. Сочинить сказку </w:t>
      </w:r>
      <w:r>
        <w:rPr>
          <w:i/>
          <w:sz w:val="28"/>
          <w:szCs w:val="28"/>
        </w:rPr>
        <w:t>«Страна Непослушания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Скромность-лучшее украшение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Шарль Перро  «Золушка».Потребность в  скромности, не требующей благ, а помогающей в жизни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-инсценировка </w:t>
      </w:r>
      <w:r>
        <w:rPr>
          <w:i/>
          <w:sz w:val="28"/>
          <w:szCs w:val="28"/>
        </w:rPr>
        <w:t>«Скромность Золушки»</w:t>
      </w:r>
      <w:r>
        <w:rPr>
          <w:sz w:val="28"/>
          <w:szCs w:val="28"/>
        </w:rPr>
        <w:t xml:space="preserve"> (разыграть ситуации, где проявилась скромность), игра</w:t>
      </w:r>
      <w:r>
        <w:rPr>
          <w:i/>
          <w:sz w:val="28"/>
          <w:szCs w:val="28"/>
        </w:rPr>
        <w:t xml:space="preserve"> «Подарок феи скромности»</w:t>
      </w:r>
      <w:r>
        <w:rPr>
          <w:sz w:val="28"/>
          <w:szCs w:val="28"/>
        </w:rPr>
        <w:t xml:space="preserve"> (учит скромному поведению в разных ситуациях). Придумать костюм для феи скромности. 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Терпеливые становятся победителями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Русская народная сказка </w:t>
      </w:r>
      <w:r>
        <w:rPr>
          <w:i/>
          <w:sz w:val="28"/>
          <w:szCs w:val="28"/>
        </w:rPr>
        <w:t xml:space="preserve">«Несмеяна-царевна. Значение </w:t>
      </w:r>
      <w:r>
        <w:rPr>
          <w:sz w:val="28"/>
          <w:szCs w:val="28"/>
        </w:rPr>
        <w:t xml:space="preserve"> терпения, смирения и награда за эти качества характера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Терпеливый слон»</w:t>
      </w:r>
      <w:r>
        <w:rPr>
          <w:sz w:val="28"/>
          <w:szCs w:val="28"/>
        </w:rPr>
        <w:t xml:space="preserve"> (ведущий не реагирует на действия окружающих, его провоцирующих), игра </w:t>
      </w:r>
      <w:r>
        <w:rPr>
          <w:i/>
          <w:sz w:val="28"/>
          <w:szCs w:val="28"/>
        </w:rPr>
        <w:t>«Несмеяна»</w:t>
      </w:r>
      <w:r>
        <w:rPr>
          <w:sz w:val="28"/>
          <w:szCs w:val="28"/>
        </w:rPr>
        <w:t xml:space="preserve"> (в парах, стараются рассмешить партнера), Иллюстрации к  сказке </w:t>
      </w:r>
      <w:r>
        <w:rPr>
          <w:i/>
          <w:sz w:val="28"/>
          <w:szCs w:val="28"/>
        </w:rPr>
        <w:t>«Несмеяна-царевна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Сдержанность как основа взаимного уважения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Отрывок из индийского эпоса </w:t>
      </w:r>
      <w:r>
        <w:rPr>
          <w:i/>
          <w:sz w:val="28"/>
          <w:szCs w:val="28"/>
        </w:rPr>
        <w:t>«Рамаяна</w:t>
      </w:r>
      <w:r>
        <w:rPr>
          <w:sz w:val="28"/>
          <w:szCs w:val="28"/>
        </w:rPr>
        <w:t>»  - «Рама и Лакшмана в поисках Ситы» .Необходимость проявления сдержанности в состоянии горя и других жизненных обстоятельствах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Герои эпоса у нас в гостях»</w:t>
      </w:r>
      <w:r>
        <w:rPr>
          <w:sz w:val="28"/>
          <w:szCs w:val="28"/>
        </w:rPr>
        <w:t xml:space="preserve"> (разыграть ситуации, требующие сдержанности), тест на сдержанное поведение. Рисование </w:t>
      </w:r>
      <w:r>
        <w:rPr>
          <w:i/>
          <w:sz w:val="28"/>
          <w:szCs w:val="28"/>
        </w:rPr>
        <w:t>«Поиски Ситы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Благодарность –лучшее качество характера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Таиландская сказка </w:t>
      </w:r>
      <w:r>
        <w:rPr>
          <w:i/>
          <w:sz w:val="28"/>
          <w:szCs w:val="28"/>
        </w:rPr>
        <w:t>«Доко»</w:t>
      </w:r>
      <w:r>
        <w:rPr>
          <w:sz w:val="28"/>
          <w:szCs w:val="28"/>
        </w:rPr>
        <w:t>. Проявление  благодарности своим родителям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задание написать пять самых важных дел, которые родители делают для детей, игра-драматизация </w:t>
      </w:r>
      <w:r>
        <w:rPr>
          <w:i/>
          <w:sz w:val="28"/>
          <w:szCs w:val="28"/>
        </w:rPr>
        <w:t>«Дом благодарности»</w:t>
      </w:r>
      <w:r>
        <w:rPr>
          <w:sz w:val="28"/>
          <w:szCs w:val="28"/>
        </w:rPr>
        <w:t xml:space="preserve"> (показать сюжеты из жизни семьи). Аппликация </w:t>
      </w:r>
      <w:r>
        <w:rPr>
          <w:i/>
          <w:sz w:val="28"/>
          <w:szCs w:val="28"/>
        </w:rPr>
        <w:t>«Цветок благодарности».</w:t>
      </w:r>
      <w:r>
        <w:rPr>
          <w:sz w:val="28"/>
          <w:szCs w:val="28"/>
        </w:rPr>
        <w:t xml:space="preserve">   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занятие. Оставайся спокойным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Рассказ </w:t>
      </w:r>
      <w:r>
        <w:rPr>
          <w:i/>
          <w:sz w:val="28"/>
          <w:szCs w:val="28"/>
        </w:rPr>
        <w:t>«Случай в лесу»</w:t>
      </w:r>
      <w:r>
        <w:rPr>
          <w:sz w:val="28"/>
          <w:szCs w:val="28"/>
        </w:rPr>
        <w:t>.Преимущества спокойствия как стиля поведения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Море волнуется»</w:t>
      </w:r>
      <w:r>
        <w:rPr>
          <w:sz w:val="28"/>
          <w:szCs w:val="28"/>
        </w:rPr>
        <w:t xml:space="preserve"> (умение быстро успокоиться), игра </w:t>
      </w:r>
      <w:r>
        <w:rPr>
          <w:i/>
          <w:sz w:val="28"/>
          <w:szCs w:val="28"/>
        </w:rPr>
        <w:t xml:space="preserve">«Закончи историю…» </w:t>
      </w:r>
      <w:r>
        <w:rPr>
          <w:sz w:val="28"/>
          <w:szCs w:val="28"/>
        </w:rPr>
        <w:t>(придумать конец сюжета). Изготовление масок, иллюстрирующих разные эмоциональные состоя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ЕНАСИЛИЕ. Я – часть моего мира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Вежливость никогда не бывает лишней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Дж. Родари </w:t>
      </w:r>
      <w:r>
        <w:rPr>
          <w:i/>
          <w:sz w:val="28"/>
          <w:szCs w:val="28"/>
        </w:rPr>
        <w:t>«Страна, где нет ничего острого»</w:t>
      </w:r>
      <w:r>
        <w:rPr>
          <w:sz w:val="28"/>
          <w:szCs w:val="28"/>
        </w:rPr>
        <w:t>.Вежливость как закон жизни. Значение вежливого поведения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 xml:space="preserve">«Школа вежливости» </w:t>
      </w:r>
      <w:r>
        <w:rPr>
          <w:sz w:val="28"/>
          <w:szCs w:val="28"/>
        </w:rPr>
        <w:t xml:space="preserve">(придумать предложение со словом на полученной карточке), игра </w:t>
      </w:r>
      <w:r>
        <w:rPr>
          <w:i/>
          <w:sz w:val="28"/>
          <w:szCs w:val="28"/>
        </w:rPr>
        <w:t>«Вежливость»</w:t>
      </w:r>
      <w:r>
        <w:rPr>
          <w:sz w:val="28"/>
          <w:szCs w:val="28"/>
        </w:rPr>
        <w:t xml:space="preserve"> (подгруппа задает вопросы, подгруппа отвечает). Сочинить сказку </w:t>
      </w:r>
      <w:r>
        <w:rPr>
          <w:i/>
          <w:sz w:val="28"/>
          <w:szCs w:val="28"/>
        </w:rPr>
        <w:t>«Вежливый город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Мы не соперники, а сотрудники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Отрывок из повести А Гайдара </w:t>
      </w:r>
      <w:r>
        <w:rPr>
          <w:i/>
          <w:sz w:val="28"/>
          <w:szCs w:val="28"/>
        </w:rPr>
        <w:t>«Чук и Гек»</w:t>
      </w:r>
      <w:r>
        <w:rPr>
          <w:sz w:val="28"/>
          <w:szCs w:val="28"/>
        </w:rPr>
        <w:t xml:space="preserve">.Сотрудничество в семье. Польза сотрудничества.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 xml:space="preserve">«Соперники-сотрудники» </w:t>
      </w:r>
      <w:r>
        <w:rPr>
          <w:sz w:val="28"/>
          <w:szCs w:val="28"/>
        </w:rPr>
        <w:t xml:space="preserve">(изображать по сигналу признаки того или иного поведения), тест на желание сотрудничать. Рисование </w:t>
      </w:r>
      <w:r>
        <w:rPr>
          <w:i/>
          <w:sz w:val="28"/>
          <w:szCs w:val="28"/>
        </w:rPr>
        <w:t>«Общий труд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Умению прощать научимся, прощая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тча о блудном сыне. Выражение прощения в способности простить и принять покаяние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Цветок прощения»</w:t>
      </w:r>
      <w:r>
        <w:rPr>
          <w:sz w:val="28"/>
          <w:szCs w:val="28"/>
        </w:rPr>
        <w:t xml:space="preserve"> (тот, у кого цветок, прощает обиды), игра </w:t>
      </w:r>
      <w:r>
        <w:rPr>
          <w:i/>
          <w:sz w:val="28"/>
          <w:szCs w:val="28"/>
        </w:rPr>
        <w:t>«Счастливый конец»</w:t>
      </w:r>
      <w:r>
        <w:rPr>
          <w:sz w:val="28"/>
          <w:szCs w:val="28"/>
        </w:rPr>
        <w:t xml:space="preserve"> (закончить историю прощением). Рисование </w:t>
      </w:r>
      <w:r>
        <w:rPr>
          <w:i/>
          <w:sz w:val="28"/>
          <w:szCs w:val="28"/>
        </w:rPr>
        <w:t>«Цветок прощения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Что такое милосердие?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Куприн А.И. </w:t>
      </w:r>
      <w:r>
        <w:rPr>
          <w:i/>
          <w:sz w:val="28"/>
          <w:szCs w:val="28"/>
        </w:rPr>
        <w:t>«Слон»</w:t>
      </w:r>
      <w:r>
        <w:rPr>
          <w:sz w:val="28"/>
          <w:szCs w:val="28"/>
        </w:rPr>
        <w:t xml:space="preserve"> Милосердие –зов сердца. Необходимость  прийти на помощь даже в ущерб себе. Милосердие к больной девочке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>«Круг любви»</w:t>
      </w:r>
      <w:r>
        <w:rPr>
          <w:sz w:val="28"/>
          <w:szCs w:val="28"/>
        </w:rPr>
        <w:t xml:space="preserve"> (передать по кругу улыбку, рукопожатие, добрый взгляд и т. д.), игра-инсценировка </w:t>
      </w:r>
      <w:r>
        <w:rPr>
          <w:i/>
          <w:sz w:val="28"/>
          <w:szCs w:val="28"/>
        </w:rPr>
        <w:t>«Слон»</w:t>
      </w:r>
      <w:r>
        <w:rPr>
          <w:sz w:val="28"/>
          <w:szCs w:val="28"/>
        </w:rPr>
        <w:t xml:space="preserve"> (разыграть по ролям). Аппликация </w:t>
      </w:r>
      <w:r>
        <w:rPr>
          <w:i/>
          <w:sz w:val="28"/>
          <w:szCs w:val="28"/>
        </w:rPr>
        <w:t>«Милосердное сердце»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Заботимся об окружающей сред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Японская сказка </w:t>
      </w:r>
      <w:r>
        <w:rPr>
          <w:i/>
          <w:sz w:val="28"/>
          <w:szCs w:val="28"/>
        </w:rPr>
        <w:t>«Сосны»</w:t>
      </w:r>
      <w:r>
        <w:rPr>
          <w:sz w:val="28"/>
          <w:szCs w:val="28"/>
        </w:rPr>
        <w:t>.Забота и сострадание по отношению к природе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игра </w:t>
      </w:r>
      <w:r>
        <w:rPr>
          <w:i/>
          <w:sz w:val="28"/>
          <w:szCs w:val="28"/>
        </w:rPr>
        <w:t xml:space="preserve">«Бинго» </w:t>
      </w:r>
      <w:r>
        <w:rPr>
          <w:sz w:val="28"/>
          <w:szCs w:val="28"/>
        </w:rPr>
        <w:t>(найти природные материалы по качествам), тест на умение принять верное решение. Коллаж из природных материалов.</w:t>
      </w:r>
    </w:p>
    <w:p>
      <w:pPr>
        <w:pStyle w:val="Normal"/>
        <w:ind w:left="540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Не причиняй вреда никому и никогда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Андерсен Г.Х. </w:t>
      </w:r>
      <w:r>
        <w:rPr>
          <w:i/>
          <w:sz w:val="28"/>
          <w:szCs w:val="28"/>
        </w:rPr>
        <w:t>«Ромашка»</w:t>
      </w:r>
      <w:r>
        <w:rPr>
          <w:sz w:val="28"/>
          <w:szCs w:val="28"/>
        </w:rPr>
        <w:t xml:space="preserve"> .Жестокость от бездумия может привести к беде. Стремление жить, не нанося ущерба окружающим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Практическая часть: тест на ненасилие, игра </w:t>
      </w:r>
      <w:r>
        <w:rPr>
          <w:i/>
          <w:sz w:val="28"/>
          <w:szCs w:val="28"/>
        </w:rPr>
        <w:t>«Прогулка»</w:t>
      </w:r>
      <w:r>
        <w:rPr>
          <w:sz w:val="28"/>
          <w:szCs w:val="28"/>
        </w:rPr>
        <w:t xml:space="preserve"> (варианты поведения в парке, лесу и т.д.). Коллективная работа </w:t>
      </w:r>
      <w:r>
        <w:rPr>
          <w:i/>
          <w:sz w:val="28"/>
          <w:szCs w:val="28"/>
        </w:rPr>
        <w:t>«Мир без насил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ТОГОВОЕ  ЗАНЯТИЕ. Влияние общечеловеческих ценностей на нашу жиз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СТВО  В  КЛАССЕ</w:t>
      </w:r>
    </w:p>
    <w:p>
      <w:pPr>
        <w:pStyle w:val="Normal"/>
        <w:spacing w:before="80" w:after="80"/>
        <w:jc w:val="center"/>
        <w:rPr/>
      </w:pPr>
      <w:r>
        <w:rPr>
          <w:b/>
          <w:i/>
          <w:sz w:val="28"/>
          <w:szCs w:val="28"/>
        </w:rPr>
        <w:t>Возраст 11-13 лет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31750</wp:posOffset>
                </wp:positionV>
                <wp:extent cx="6099810" cy="3073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540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  Е  М  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ОДНОЕ  ЗАНЯ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ЮБОВЬ. Дружба- главное богатство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ВЕДНОСТЬ.  Один за всех, и все - за одного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ТИНА.  Сказать  правду легче, чем ложь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Р.  Мир – это внутренняя улыбк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НАСИЛИЕ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 выбираю сотрудничество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ВОЕ  ЗАНЯ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  С  Е  Г  О  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4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42pt;mso-wrap-distance-left:9pt;mso-wrap-distance-right:9pt;mso-wrap-distance-top:0pt;mso-wrap-distance-bottom:0pt;margin-top:2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540"/>
                        <w:gridCol w:w="141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  Е  М  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ОДНОЕ  ЗАНЯТ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ЮБОВЬ. Дружба- главное богатство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ЕДНОСТЬ.  Один за всех, и все - за одного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ИНА.  Сказать  правду легче, чем ложь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Р.  Мир – это внутренняя улыбк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НАСИЛИЕ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 выбираю сотрудничество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ВОЕ  ЗАНЯТ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  С  Е  Г  О  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4  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spacing w:before="0" w:after="120"/>
        <w:rPr>
          <w:szCs w:val="28"/>
        </w:rPr>
      </w:pPr>
      <w:r>
        <w:rPr>
          <w:szCs w:val="28"/>
        </w:rPr>
        <w:t>СОДЕРЖАНИЕ  ЗАНЯТИЙ</w:t>
      </w:r>
    </w:p>
    <w:p>
      <w:pPr>
        <w:pStyle w:val="Normal"/>
        <w:spacing w:before="80" w:after="80"/>
        <w:ind w:left="360" w:hanging="36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ВОДНОЕ  ЗАНЯТ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ечеловеческие ценности необходимы и востребованы в нашей жизни.</w:t>
      </w:r>
    </w:p>
    <w:p>
      <w:pPr>
        <w:pStyle w:val="Normal"/>
        <w:spacing w:before="80" w:after="2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ЛЮБОВЬ. Дружба- главное богатство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 Не имей сто рублей, а имей сто друзей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</w:rPr>
        <w:t>2 занятие. Заботимся о друзьях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Терпимость к недостаткам других людей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Великодушие и мелочность как качества характер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Что такое преданность?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Чуткое отношение к товарищам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занятие. Сострадать, а не порицать.</w:t>
      </w:r>
    </w:p>
    <w:p>
      <w:pPr>
        <w:pStyle w:val="Normal"/>
        <w:spacing w:before="140" w:after="2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РАВЕДНОСТЬ.  Один за всех, и все - за одного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Стань уверенным в себе человеком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Как жить, чтобы быть друзьям не в тягость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Каждый должен отвечать за свои поступки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Уважение лежит в основе отношений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Инициатива в поведении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Чувство долга – есть ли оно у меня?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ИНА.  Сказать  правду легче, чем ложь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Честность – лучшая политик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Искренность следует за честностью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Учимся видеть и слышать только хорошее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От чистоты помыслов к чистоте действий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Справедливость в отношениях с друзьям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Что такое хорошо и что такое плохо.</w:t>
      </w:r>
    </w:p>
    <w:p>
      <w:pPr>
        <w:pStyle w:val="Normal"/>
        <w:spacing w:before="160" w:after="2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ИР.  Мир – это внутренняя улыбк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Старайся быть всегда уравновешенным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Достоинство  - качество каждого человек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Не забывай о благодарност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Счастье – это когда тебя понимают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Удовлетворенность тем, что есть, приносит мир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Дисциплинируем сами себя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7 занятие. Что такое самоконтроль?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НАСИЛ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 выбираю сотрудничество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Заботимся не только о себе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Уважение к собственности своей и других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Я выбираю сотрудничество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Прощение бывает необходимо каждому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Верность как качество характера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6 занятие. Братство – союз друзей.</w:t>
      </w:r>
    </w:p>
    <w:p>
      <w:pPr>
        <w:pStyle w:val="Normal"/>
        <w:spacing w:before="160" w:after="80"/>
        <w:ind w:left="357" w:hanging="357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ТОГОВОЕ  ЗАНЯТИЕ. 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ечеловеческие ценности помогают сплочению коллектив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СТВО  с  ОКРУЖЕНИЕМ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озраст 14-15  лет</w:t>
      </w:r>
      <w:r>
        <w:rPr>
          <w:sz w:val="28"/>
          <w:szCs w:val="28"/>
        </w:rPr>
        <w:t xml:space="preserve"> </w:t>
      </w:r>
    </w:p>
    <w:p>
      <w:pPr>
        <w:pStyle w:val="Normal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2880</wp:posOffset>
                </wp:positionH>
                <wp:positionV relativeFrom="paragraph">
                  <wp:posOffset>31750</wp:posOffset>
                </wp:positionV>
                <wp:extent cx="6369685" cy="30988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824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  Е  М  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ОДНОЕ  ЗАНЯТ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ЛЮБОВЬ. Любовь – прекрасная страна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ВЕДНОСТЬ. Береги честь смолод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ТИНА. Посеешь привычку – пожнешь характер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Р. Покой души нельзя купить, но можно заработать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НАСИЛИЕ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нас больше общего, чем разного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ВОЕ  ЗАНЯТ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  С  Е  Г  О  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44pt;mso-wrap-distance-left:9pt;mso-wrap-distance-right:9pt;mso-wrap-distance-top:0pt;mso-wrap-distance-bottom:0pt;margin-top:2.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824"/>
                        <w:gridCol w:w="155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  Е  М  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ОДНОЕ  ЗАНЯТ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ЮБОВЬ. Любовь – прекрасная страна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ЕДНОСТЬ. Береги честь смолод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ИНА. Посеешь привычку – пожнешь характер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Р. Покой души нельзя купить, но можно заработать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НАСИЛИЕ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нас больше общего, чем разного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ВОЕ  ЗАНЯТ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  С  Е  Г  О  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spacing w:before="0" w:after="120"/>
        <w:rPr>
          <w:szCs w:val="28"/>
        </w:rPr>
      </w:pPr>
      <w:r>
        <w:rPr>
          <w:szCs w:val="28"/>
        </w:rPr>
        <w:t>СОДЕРЖАНИЕ  ЗАНЯТ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ВОДНОЕ  ЗАНЯТ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се люди стремятся к взаимопониманию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ЛЮБОВЬ. Любовь – прекрасная страна. 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Почтительность как проявление любв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Мягкость и жесткость в отношениях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Чуткость – это слух душ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Любовь всегда бывает бескорыстной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Сострадать значит разделять страдания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Уважение – лучшее качество характер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занятие. Учимся гуманному отношению к людя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ЕДНОСТЬ. Береги честь смолоду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Здоровый образ жизни – какой он?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Помогая другим, помогаешь себе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Чем отличается уверенность в себе от самоуверенности?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Благонадежность как черта личност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Нравится ли нам пунктуальность?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Ответственность как умение держать ответ.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ИСТИНА. Посеешь привычку – пожнешь характер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0"/>
        <w:ind w:left="357" w:hanging="0"/>
        <w:rPr/>
      </w:pPr>
      <w:r>
        <w:rPr>
          <w:sz w:val="28"/>
          <w:szCs w:val="28"/>
          <w:u w:val="single"/>
        </w:rPr>
        <w:t>1 занят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личение истинного и ложного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Самоанализ укажет путь развития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Честность по отношению к себе и к другим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Справедливость в больших и малых делах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Побеждают только бесстрашные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Учимся быть оптимистами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7 занятие. Процесс самопознания бесконечен.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ИР. Покой  души нельзя купить, но можно заработать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Понять – значит принять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Ровное отношение к людям помогает миру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Самодисциплина необходима каждому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Дар благодарност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О добродетелях 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6 занятие. Смирение – жизнь с миром в душе.</w:t>
      </w:r>
    </w:p>
    <w:p>
      <w:pPr>
        <w:pStyle w:val="Normal"/>
        <w:spacing w:before="160" w:after="20"/>
        <w:ind w:left="357" w:hanging="357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НАСИЛ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нас больше общего, чем разного.</w:t>
      </w:r>
    </w:p>
    <w:p>
      <w:pPr>
        <w:pStyle w:val="Normal"/>
        <w:spacing w:before="0" w:after="20"/>
        <w:ind w:left="357" w:first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Лик милосердия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Сострадая – понимаю…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Дарить любовь, как солнце дарит свет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Чувство всеобщего равенства живет в нас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Забота об окружающей среде – долг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6 занятие. Непричинение  вреда – главная ценность жизни.</w:t>
      </w:r>
    </w:p>
    <w:p>
      <w:pPr>
        <w:pStyle w:val="Normal"/>
        <w:spacing w:before="160" w:after="0"/>
        <w:ind w:left="357" w:hanging="357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ТОГОВОЕ  ЗАНЯТ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ечеловеческие ценности вносят в мир гармо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СТВО  с  МИРОМ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озраст 16-17  лет</w:t>
      </w:r>
      <w:r>
        <w:rPr>
          <w:sz w:val="28"/>
          <w:szCs w:val="28"/>
        </w:rPr>
        <w:t xml:space="preserve"> </w:t>
      </w:r>
    </w:p>
    <w:p>
      <w:pPr>
        <w:pStyle w:val="Normal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82880</wp:posOffset>
                </wp:positionH>
                <wp:positionV relativeFrom="paragraph">
                  <wp:posOffset>31750</wp:posOffset>
                </wp:positionV>
                <wp:extent cx="5554980" cy="33032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6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  Е  М  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ОДНОЕ  ЗАНЯТ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ЮБОВЬ. Человечество как единая семь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ВЕДНОСТЬ. Праведность – это  любовь в действ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ТИНА. Цель познания  - мудрость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Р. Внутренний мир  - это жизненные ресурс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НАСИЛИЕ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анета – наш общий дом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КЛЮЧИТЕЛЬНОЕ   ЗАНЯТ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  С  Е  Г  О  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60.1pt;mso-wrap-distance-left:9pt;mso-wrap-distance-right:9pt;mso-wrap-distance-top:0pt;mso-wrap-distance-bottom:0pt;margin-top:2.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66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  Е  М  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ОДНОЕ  ЗАНЯТ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ЮБОВЬ. Человечество как единая семь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ЕДНОСТЬ. Праведность – это  любовь в действи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ИНА. Цель познания  - мудрость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Р. Внутренний мир  - это жизненные ресурс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НАСИЛИЕ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ета – наш общий дом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ЛЮЧИТЕЛЬНОЕ   ЗАНЯТ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  С  Е  Г  О  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spacing w:before="0" w:after="120"/>
        <w:rPr>
          <w:szCs w:val="28"/>
        </w:rPr>
      </w:pPr>
      <w:r>
        <w:rPr>
          <w:szCs w:val="28"/>
        </w:rPr>
        <w:t>СОДЕРЖАНИЕ  ЗАНЯТИЙ</w:t>
      </w:r>
    </w:p>
    <w:p>
      <w:pPr>
        <w:pStyle w:val="Normal"/>
        <w:rPr/>
      </w:pPr>
      <w:r>
        <w:rPr>
          <w:b/>
          <w:sz w:val="28"/>
          <w:szCs w:val="28"/>
        </w:rPr>
        <w:t>1. ВВОДНОЕ  ЗАНЯТ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равственные ценности важны для всего человечества.</w:t>
      </w:r>
    </w:p>
    <w:p>
      <w:pPr>
        <w:pStyle w:val="Normal"/>
        <w:spacing w:before="160" w:after="2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ЛЮБОВЬ. Человечество как единая семья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Гуманизм – это любовь к людям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Культура  - главное достояние человечеств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Патриотизм и его значение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Духовное наследие  Отечества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Какая любовь называется жертвенной?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6 занятие. Мир – единство в многообразии.</w:t>
      </w:r>
    </w:p>
    <w:p>
      <w:pPr>
        <w:pStyle w:val="Normal"/>
        <w:spacing w:before="160" w:after="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ЕДНОСТЬ. Праведность – это  любовь в действии.</w:t>
      </w:r>
    </w:p>
    <w:p>
      <w:pPr>
        <w:pStyle w:val="Normal"/>
        <w:spacing w:before="0" w:after="2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Взаимопонимание как фундамент миролюбия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Мужество быть собой…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Ответственность за свои действия – для каждого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О здоровом образе жизн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Здоровье человека – богатство наци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Каждый возделывает свой сад…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7 занятие. Стремление к всеобщей гармонии.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ИНА. Цель познания  - мудрость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Познать самого себя…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Дух исследования неугасим в человеке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Интуиция и ее роль в познани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 занятие. Оптимизм как основа мировидения. 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О вере и невери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занятие. Самоанализ: причины и следствия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7 занятие. Следовать единству мысли, слова и дела.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ИР. Внутренний мир  - это жизненные ресурсы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занятие. Добродетели души человеческой…                                                                                                               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О достоинстве человека и достоинстве нации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Из чего возникает самоуважение?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Установим запросам пределы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Благодарность за жизнь – лучшее лекарство от бед.</w:t>
      </w:r>
    </w:p>
    <w:p>
      <w:pPr>
        <w:pStyle w:val="Normal"/>
        <w:spacing w:before="0" w:after="20"/>
        <w:ind w:left="357" w:hanging="0"/>
        <w:rPr>
          <w:sz w:val="28"/>
          <w:szCs w:val="28"/>
        </w:rPr>
      </w:pPr>
      <w:r>
        <w:rPr>
          <w:sz w:val="28"/>
          <w:szCs w:val="28"/>
          <w:u w:val="single"/>
        </w:rPr>
        <w:t>6 занятие. Гармония души и ее основы.</w:t>
      </w:r>
    </w:p>
    <w:p>
      <w:pPr>
        <w:pStyle w:val="Normal"/>
        <w:spacing w:before="160" w:after="2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НАСИЛ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ета – наш общий дом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нятие. Человек как часть окружающей среды.</w:t>
      </w:r>
    </w:p>
    <w:p>
      <w:pPr>
        <w:pStyle w:val="Normal"/>
        <w:spacing w:before="0" w:after="2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занятие. Нравственные основы всех религий.</w:t>
      </w:r>
    </w:p>
    <w:p>
      <w:pPr>
        <w:pStyle w:val="Normal"/>
        <w:spacing w:before="0" w:after="2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занятие. Общие ценности разных национальных культур.</w:t>
      </w:r>
    </w:p>
    <w:p>
      <w:pPr>
        <w:pStyle w:val="Normal"/>
        <w:spacing w:before="0" w:after="2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нятие. От национального самосознания – к единому.</w:t>
      </w:r>
    </w:p>
    <w:p>
      <w:pPr>
        <w:pStyle w:val="Normal"/>
        <w:spacing w:before="0" w:after="20"/>
        <w:ind w:left="3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занятие. Счастье – это возможность жить…</w:t>
      </w:r>
    </w:p>
    <w:p>
      <w:pPr>
        <w:pStyle w:val="Normal"/>
        <w:spacing w:before="0" w:after="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6 занятие. Гармония универс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ОЕ  ЗАНЯТИЕ. Платить придется будущим покол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Теория и практика в каждом занятии интегриров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ТЕРАТУРА  ДЛЯ 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ерсен Х.К. Сказки. Ташкент, 198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ышня-герцогиня. Сказки зарубежных писателей. Ташкент,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тья Гримм. Сказки. М., 198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няя Индия: Три великих сказания. В 2-х томах  СПб., 199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плинг Р. Сказки. Ташкент, 197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ардо да Винчи. Сказки, легенды, притчи. Ташкент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ев А.В. Библейские изречения. Учебное пособие. Екатеринбург, 199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чтения 2. Книга для внеклассного и семейного чтения. Екатеринбург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дрость столетий./ Энциклопедия афоризмов. АО «Столетие», М.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тчи. Учебная книга Александра Княжницкого. 5-11 классы. М., 199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ы и сказки русских писателей. Свердловск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ер Д.Г. Мифы и легенды Древнего Двуречья. М., 196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ари Дж. Сказки. Стихи. Ленинград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. Казань, 198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зки дядюшки Римуса. Сказки и повести американских писателей. М., 199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стой А.Н. Сказки. М., 198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бекские народные сказки. Книга 1, 2. Ташкент, 198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клин В.В. Космогонические мифы народов мира. Екатеринбург, 199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Психогимнастика в начальной школе.  Методические материалы в помощь психологам и педагогам. М., 2003.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юхина Л.М., Кузьмин И.А., Погорелов С.Т. Концепция и образовательная программа «Урал-Человек-Истоки» // Вестник регионального образования, №3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 (национально-региональный компонент) образования в период детства, основного общего и среднего (полного общего образования Свердловской области), Екатеринбург. Министерство общего профессионального образования Свердловской области.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строить свое «Я»./ Под ред. В.П. Зинченко. М.,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ева Н.В., Касаткина Ю.В. Учим детей общению. Характер, коммуникабельность. Ярославль, 19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гер Н.А. Гуманизация и проблемы современного образования в свете приоритета общечеловеческих ценностей./Формирование гуманитарной среды и внеучебная работа в вузе, техникуме, школе. Т. 1. Пермь, 2003.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гер Н.А. Приоритет обшечеловеческих ценностей в нравственном воспитании подрастающего поколения./ Человек в мире культуры. Материалы всероссийской научно-практической конференции. Екатеринбург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ва Т.Н. Школа и здоровье учащихся. Минск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фшиц Р.Л. Духовность и бездуховность личности. Екатеринбург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ина А.А., Скребцова М.В. 600 творческих игр для больших и маленьких. М., 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ина А.А., Скребцова М В  Начала мудрости.50 уроков о добрых качествах. М., 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ина А.А., Скребцова М В. Книга для занятий по духовному воспитанию. М.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филова М.А. Игротерапия общения: тесты и коррекционные игры. Практическое пособие для психологов, педагогов и родителей. М., 200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й Истину. Алматы, 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онов В.А., Ступницкая М.А., Кардашина О.В. Я и другие. Тренинги социальных навыков. Для учащихся 1-11 классов. Ярославль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кин В.С., Кузнецова Н.И. Российский подросток 90-х: движение в зону риска. М.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пель К. Как научить детей сотрудничать. Часть 1,2.М.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маков С.А., Безбородова Н.Я. От игры к самовоспитанию. М., 199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анская И.С. Личностно-ориентированное обучение в современной школе. М: Сентябрь, 19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мбург Е.А. Школа для всех. Адаптивная модель (теоретические основы и практическая реализация).М., 1996.</w:t>
      </w:r>
    </w:p>
    <w:p>
      <w:pPr>
        <w:pStyle w:val="Normal"/>
        <w:spacing w:before="0" w:after="85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38:00Z</dcterms:created>
  <dc:creator>V</dc:creator>
  <dc:description/>
  <cp:keywords/>
  <dc:language>en-US</dc:language>
  <cp:lastModifiedBy>12</cp:lastModifiedBy>
  <cp:lastPrinted>2019-09-08T17:09:00Z</cp:lastPrinted>
  <dcterms:modified xsi:type="dcterms:W3CDTF">2021-10-19T01:29:00Z</dcterms:modified>
  <cp:revision>7</cp:revision>
  <dc:subject/>
  <dc:title>Е Д И Н С Т В О</dc:title>
</cp:coreProperties>
</file>